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9702958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481783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5081449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